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одному языку (татарскому) для 5-9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по предмету «Родной язык (татарский)» для 5-9 классов разработана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дерального закона «Об образовании в Российской Федерации» от 29.12.2012 № 273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tt-RU" w:eastAsia="tt-RU" w:bidi="tt-RU"/>
        </w:rPr>
        <w:t>“Учебный план Чистопольской кадетской школы – интернат имени Героя Советского Союза Кузьмина С.Е. на 2020-2021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ная рабочая программа, одобренная решением федерального учебно-методического объединения по общему образованию (протокол от 16 мая 2017 г. № 2/17) для общеобразовательных организаций с обучением на русском языке. Авторы: Р.З. Хайдарова , К.С. Фатхуллова,  Г.М. Ахметзянова </w:t>
      </w:r>
    </w:p>
    <w:p>
      <w:pPr>
        <w:pStyle w:val="Style22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Республике Татарстан в общеобразовательных организациях, согласно базисному учебному плану, на преподавание татарского языка в каждом классе рассматривается следующее количество часов: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 класс – 1 час – 35 часов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VI класс –  1 час – 35 ча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 класс – 1 час – 35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VIII класс – 1 час – 35 часов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  <w:szCs w:val="28"/>
          <w:lang w:val="tt-RU"/>
        </w:rPr>
        <w:t xml:space="preserve"> класс – 1 час – 35 часа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ого: 17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изучения татарского языка в общеобразовательной организац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личности школьника, его мыслительных, познавательных, речевых способностей, формирование универсальных учебных действий (УУД); развитие мотивации к дальнейшему овладению татарским языком как государственным языком Республики Татарстан; ознакомление с доступными учащимся способами и приемами самостоятельного изучения языков икультур, в том числе с использованием новых информ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общение учащихся к культуре и национальным традициям татарского народа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-9 </w:t>
      </w:r>
      <w:r>
        <w:rPr>
          <w:b/>
          <w:bCs/>
          <w:sz w:val="32"/>
          <w:szCs w:val="32"/>
          <w:lang w:val="tt-RU"/>
        </w:rPr>
        <w:t>клас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5-9 классов </w:t>
      </w:r>
      <w:r>
        <w:rPr>
          <w:sz w:val="28"/>
          <w:szCs w:val="28"/>
          <w:lang w:val="tt-RU"/>
        </w:rPr>
        <w:t xml:space="preserve">предусматривает формирование у них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rFonts w:cs="Times New Roman" w:ascii="Times New Roman" w:hAnsi="Times New Roman"/>
          <w:sz w:val="28"/>
          <w:szCs w:val="28"/>
        </w:rPr>
        <w:t xml:space="preserve"> 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характеристика основных видов деятельности учащихся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sz w:val="28"/>
          <w:szCs w:val="28"/>
          <w:lang w:val="tt-RU"/>
        </w:rPr>
      </w:pPr>
      <w:r>
        <w:rPr>
          <w:sz w:val="28"/>
          <w:szCs w:val="28"/>
        </w:rPr>
        <w:t>в говорении (диалогическая , монологическая речь), в аудировании, в чтении, в пись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-163195</wp:posOffset>
                </wp:positionV>
                <wp:extent cx="7566660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66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4074"/>
                              <w:gridCol w:w="3873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/Амино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 _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/_Булакина Е.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 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/Буслаева В.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т____ ____________ 20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8pt;height:83.8pt;mso-wrap-distance-left:9pt;mso-wrap-distance-right:9pt;mso-wrap-distance-top:0pt;mso-wrap-distance-bottom:0pt;margin-top:-12.8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4074"/>
                        <w:gridCol w:w="3873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/Аминова Г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 ____________ 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/_Булакина Е.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 ____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/Буслаева В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т____ ____________ 202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 родному (татарскому) языку для 6 класс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миновой Гюзель Азатовны,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чителя 1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ГБОУ «Чистопольская кадетская школа-интернат имени Героя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Советского Союза Кузьмина Сергея Евдокимовича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стополь,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бочая программа составлена на основании следующих нормативно-правовых актов Республики Татарстан и Российской Федерации, касающихся образования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Закон Российской Федерации от 29.12.2012 273-ФЗ “Об образовании в Российской Федерации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. Закон Республики Татарстан “Об образовании” № 68-ЗРТ от 22 июля 2013 года, статья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Российской Федерации «О языках народов Российской Федерации» №126 от 24.07.199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 Республики Татарстан от 08.07.1992 № 1560-XII (ред. от 03.03.2012г.) “О государственных языках Республики Татарстан и других языках в Республике Татарстан”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6. Закон Республики Татарстан «О государственных и других языках Республики Татарстан» , 1 июля 2004 г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7. “Государственная программа Республики Татарстан по сохранению, изучению и развитию государственных и других языков Республики Татарстан на 2014-2020 годы”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8. Примерная рабочая прграмма учебного предмета “Татарский язык (неродной)” для общеобразовательных организаций с обучением на русском языке. Авторы-составители: Р.З.Хайдарова, К.С.Фатхуллова, Г.М.Ахметзянова, 2017год (одобрена решением федерального учебно-методического объединения по общему образованию (протокол от 16 мая 2017 г.  №2/17). 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sz w:val="28"/>
          <w:szCs w:val="28"/>
          <w:lang w:val="tt-RU"/>
        </w:rPr>
        <w:t>9 .</w:t>
      </w:r>
      <w:r>
        <w:rPr>
          <w:color w:val="000000"/>
          <w:sz w:val="28"/>
          <w:szCs w:val="28"/>
          <w:lang w:val="tt-RU" w:eastAsia="tt-RU" w:bidi="tt-RU"/>
        </w:rPr>
        <w:t xml:space="preserve"> “Учебный план Чистопольской кадетской школы – интернат имени Героя Советского Союза Кузьмина С.Е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>Учебник: Р.З.Хайдарова, З.Р.Назипова. 6 класс. Учебник для образовательных организаций основного общего образования с обучением на русском языке (для изучающих татарский язык).-Казань: Татармультфильм, 2014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 xml:space="preserve">Место учебного предмета в учебном плане: </w:t>
      </w:r>
      <w:r>
        <w:rPr>
          <w:sz w:val="28"/>
          <w:szCs w:val="28"/>
          <w:lang w:val="tt-RU"/>
        </w:rPr>
        <w:t xml:space="preserve">в Республике Татарстан в общеобразовательных организациях, согласно базисному учебному плану, </w:t>
      </w:r>
      <w:r>
        <w:rPr>
          <w:color w:val="000000"/>
          <w:sz w:val="28"/>
          <w:szCs w:val="28"/>
          <w:lang w:val="tt-RU" w:eastAsia="tt-RU" w:bidi="tt-RU"/>
        </w:rPr>
        <w:t>предмет “Родной (татарский) язык изучается в 6 классе по 1 часу в неделю, 35 часов в год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/>
      </w:pPr>
      <w:r>
        <w:rPr>
          <w:b/>
          <w:kern w:val="2"/>
          <w:sz w:val="28"/>
          <w:szCs w:val="28"/>
        </w:rPr>
        <w:tab/>
      </w:r>
      <w:r>
        <w:rPr>
          <w:b/>
          <w:sz w:val="28"/>
          <w:szCs w:val="28"/>
          <w:lang w:val="tt-RU"/>
        </w:rPr>
        <w:t xml:space="preserve">Основными </w:t>
      </w:r>
      <w:r>
        <w:rPr>
          <w:b/>
          <w:sz w:val="28"/>
          <w:szCs w:val="28"/>
        </w:rPr>
        <w:t>целями изучения татарского языка в общеобразовательной  организации являются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</w:t>
      </w:r>
      <w:r>
        <w:rPr>
          <w:rFonts w:eastAsia="Calibri"/>
          <w:sz w:val="28"/>
          <w:szCs w:val="28"/>
          <w:lang w:eastAsia="en-US"/>
        </w:rPr>
        <w:t>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и школьника, его мыслительных, познавательных, речевых способностей, формирование </w:t>
      </w:r>
      <w:r>
        <w:rPr>
          <w:rFonts w:cs="Times New Roman" w:ascii="Times New Roman" w:hAnsi="Times New Roman"/>
          <w:sz w:val="28"/>
          <w:szCs w:val="28"/>
          <w:lang w:val="tt-RU"/>
        </w:rPr>
        <w:t>уни</w:t>
      </w:r>
      <w:r>
        <w:rPr>
          <w:rFonts w:cs="Times New Roman" w:ascii="Times New Roman" w:hAnsi="Times New Roman"/>
          <w:sz w:val="28"/>
          <w:szCs w:val="28"/>
        </w:rPr>
        <w:t>версальных учебных действий (УУД); развитие мотивации к дальнейшему овладению татарским языком как государственным языком Республики Татарстан;</w:t>
      </w:r>
      <w:r>
        <w:rPr>
          <w:rFonts w:eastAsia="Cambria" w:cs="Times New Roman" w:ascii="Times New Roman" w:hAnsi="Times New Roman"/>
          <w:sz w:val="28"/>
          <w:szCs w:val="28"/>
        </w:rPr>
        <w:t xml:space="preserve">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культу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национальным </w:t>
      </w:r>
      <w:r>
        <w:rPr>
          <w:rFonts w:cs="Times New Roman" w:ascii="Times New Roman" w:hAnsi="Times New Roman"/>
          <w:sz w:val="28"/>
          <w:szCs w:val="28"/>
        </w:rPr>
        <w:t xml:space="preserve">традиция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ого </w:t>
      </w:r>
      <w:r>
        <w:rPr>
          <w:rFonts w:cs="Times New Roman" w:ascii="Times New Roman" w:hAnsi="Times New Roman"/>
          <w:sz w:val="28"/>
          <w:szCs w:val="28"/>
        </w:rPr>
        <w:t>народ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6 класса </w:t>
      </w:r>
      <w:r>
        <w:rPr>
          <w:sz w:val="28"/>
          <w:szCs w:val="28"/>
          <w:lang w:val="tt-RU"/>
        </w:rPr>
        <w:t xml:space="preserve">предусматривает формирование у учащихся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</w:t>
      </w:r>
      <w:r>
        <w:rPr>
          <w:b/>
          <w:sz w:val="28"/>
          <w:szCs w:val="28"/>
        </w:rPr>
        <w:t xml:space="preserve">характеристика основных видов деятельности учащихс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следующие результа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вор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д</w:t>
      </w:r>
      <w:r>
        <w:rPr>
          <w:i/>
          <w:sz w:val="28"/>
          <w:szCs w:val="28"/>
        </w:rPr>
        <w:t>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мение вести диалоги этикетного характера,  диалог-расспрос, диалог-побуждение к действию,  диалог-обмен мнениями, 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ём диалога: каждый участник диалога должен произнести 6-8 реплик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567"/>
        <w:jc w:val="both"/>
        <w:outlineLvl w:val="0"/>
        <w:rPr/>
      </w:pPr>
      <w:r>
        <w:rPr>
          <w:i/>
          <w:sz w:val="28"/>
          <w:szCs w:val="28"/>
        </w:rPr>
        <w:t xml:space="preserve">Монологическая речь: </w:t>
      </w:r>
      <w:r>
        <w:rPr>
          <w:rFonts w:eastAsia="Cambria"/>
          <w:sz w:val="28"/>
          <w:szCs w:val="28"/>
        </w:rPr>
        <w:t xml:space="preserve">умение пользоваться основными коммуникативными типами речи: </w:t>
      </w:r>
      <w:r>
        <w:rPr>
          <w:sz w:val="28"/>
          <w:szCs w:val="28"/>
        </w:rPr>
        <w:t xml:space="preserve"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монологического высказывания: 8-10 фраз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удирован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>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: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чт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умен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outlineLvl w:val="0"/>
        <w:rPr/>
      </w:pPr>
      <w:r>
        <w:rPr>
          <w:sz w:val="28"/>
          <w:szCs w:val="28"/>
        </w:rPr>
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прогнозировать содержание книги по ее названию и оформлению, содержанию сообщения, по внешним признакам (основной странице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исьм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: 80 с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ая адр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роткие расска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сывать карт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письменного сообщения, кратко излагать результаты проектной деятельности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Основное содержание учебного предмета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ласс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овый учебный год начинается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чёба. Правила успешной учёбы. Учебные принадлежности. Мир книг. В библиотеке.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ы  – помощники. Д</w:t>
      </w:r>
      <w:r>
        <w:rPr>
          <w:rFonts w:cs="Times New Roman" w:ascii="Times New Roman" w:hAnsi="Times New Roman"/>
          <w:sz w:val="28"/>
          <w:szCs w:val="28"/>
          <w:lang w:val="tt-RU"/>
        </w:rPr>
        <w:t>омашние дела. Помощь старшим, родителям. Покупки в магазине. Участие в домашних делах. Оценивание человеческих поступков. Похвала за добрые дела.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 друзьями весело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й самый близкий друг. Отдых с друзьями. Настоящая дружба. Правила общения и дружбы с ровесниками. Участие подростков в полезном труде.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оя родная земля - Татарстан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еографическое положение, население, климат Татарстана. Животный и растительный мир Татарстана. Жизнь в городе и в селе. Транспорт. Достижения Республики Татарстан. Народы, проживающие в Татарстане. Казань – столица Татарстана.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месте с природой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ирода Татарстана. Времена года. Охрана природы. Экологические проблемы. Человек и окружающая среда. Наши четвероногие и пернатые друзья. 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 здоровом теле – здоровый ум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а здорового образа жизни. Зимние и летние виды спорта. Любимый вид спорта. Спорт и отдых. Современные спортивные сооружения. Знаменитые татарские спортсмены. Международный  спорт. 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гвистические знания и навыки </w:t>
      </w:r>
    </w:p>
    <w:p>
      <w:pPr>
        <w:pStyle w:val="Normal"/>
        <w:ind w:firstLine="4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Лексическая сторона речи</w:t>
        <w:tab/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Активные лексические единицы в пределах тем общения, предусмотренных программой (до 1000 слов). Простые устойчивые выражения. Общая лексика для татарского и русского языков. Заимствованные слова. Синонимы. Антонимы. Омонимы. Способы словообразования: производные, парные, сложные и составные слова. Наиболее продуктивные словообразовательные аффиксы. Многозначные слова. </w:t>
      </w:r>
      <w:r>
        <w:rPr>
          <w:iCs/>
          <w:sz w:val="28"/>
          <w:szCs w:val="28"/>
          <w:lang w:val="tt-RU"/>
        </w:rPr>
        <w:t xml:space="preserve">Образцы татарского речевого этикета – </w:t>
      </w:r>
      <w:r>
        <w:rPr>
          <w:sz w:val="28"/>
          <w:szCs w:val="28"/>
          <w:lang w:val="tt-RU"/>
        </w:rPr>
        <w:t xml:space="preserve">клише </w:t>
      </w:r>
      <w:r>
        <w:rPr>
          <w:iCs/>
          <w:sz w:val="28"/>
          <w:szCs w:val="28"/>
          <w:lang w:val="tt-RU"/>
        </w:rPr>
        <w:t>(обращение, выражение просьбы, предложение, отказ от предложения</w:t>
      </w:r>
      <w:r>
        <w:rPr>
          <w:sz w:val="28"/>
          <w:szCs w:val="28"/>
          <w:lang w:val="tt-RU"/>
        </w:rPr>
        <w:t>, извинение, выражение желания</w:t>
      </w:r>
      <w:r>
        <w:rPr>
          <w:iCs/>
          <w:sz w:val="28"/>
          <w:szCs w:val="28"/>
          <w:lang w:val="tt-RU"/>
        </w:rPr>
        <w:t xml:space="preserve">, согласие, несогласие, выражение удивления, выражение недовольства, выражение благодарности и уважения). 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b/>
          <w:i/>
          <w:iCs/>
          <w:sz w:val="28"/>
          <w:szCs w:val="28"/>
          <w:lang w:val="tt-RU"/>
        </w:rPr>
        <w:t>Грамматическая сторона речи</w:t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ab/>
      </w:r>
      <w:r>
        <w:rPr>
          <w:iCs/>
          <w:sz w:val="28"/>
          <w:szCs w:val="28"/>
          <w:lang w:val="tt-RU"/>
        </w:rPr>
        <w:t>Активные разряды самостоятельных частей речи.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>Имя существительное.</w:t>
      </w:r>
    </w:p>
    <w:p>
      <w:pPr>
        <w:pStyle w:val="Normal"/>
        <w:ind w:firstLine="567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рицательные и собственные имена существительные. Изменение существительных по падежам и принадлежности. Порядок присоединения аффиксов к существительны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мя прилагательное. </w:t>
      </w:r>
      <w:r>
        <w:rPr>
          <w:sz w:val="28"/>
          <w:szCs w:val="28"/>
          <w:lang w:val="tt-RU"/>
        </w:rPr>
        <w:t>Основная, сравнительная, превосходная степени прилагательных. Производные прилагательны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ислительное. </w:t>
      </w:r>
      <w:r>
        <w:rPr>
          <w:sz w:val="28"/>
          <w:szCs w:val="28"/>
          <w:lang w:val="tt-RU"/>
        </w:rPr>
        <w:t>Количественные и порядковые числительные (до 1000)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речие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Глагол. Изъявительное наклонение.  </w:t>
      </w:r>
      <w:r>
        <w:rPr>
          <w:sz w:val="28"/>
          <w:szCs w:val="28"/>
          <w:lang w:val="tt-RU"/>
        </w:rPr>
        <w:t>Будущее определенное, будущее неопределенное время глагола. Спряжение глагола в утвердительной и отрицательной форма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Повелительное наклонение. </w:t>
      </w:r>
      <w:r>
        <w:rPr>
          <w:sz w:val="28"/>
          <w:szCs w:val="28"/>
          <w:lang w:val="tt-RU"/>
        </w:rPr>
        <w:t xml:space="preserve"> Формы 2 и 3 лица ед. и мн.числа глагола повелительного наклонения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Желательное наклонение. </w:t>
      </w:r>
      <w:r>
        <w:rPr>
          <w:sz w:val="28"/>
          <w:szCs w:val="28"/>
          <w:lang w:val="tt-RU"/>
        </w:rPr>
        <w:t>Формы 1 лица ед. и мн. числа глаголов желательного наклоне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>Условное наклонение</w:t>
      </w:r>
      <w:r>
        <w:rPr>
          <w:sz w:val="28"/>
          <w:szCs w:val="28"/>
          <w:lang w:val="tt-RU"/>
        </w:rPr>
        <w:t xml:space="preserve">. Спряжение глаголов условного наклонения в утвердительной и отрицательной формах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налитические глаголы,</w:t>
      </w:r>
      <w:r>
        <w:rPr>
          <w:sz w:val="28"/>
          <w:szCs w:val="28"/>
          <w:lang w:val="tt-RU"/>
        </w:rPr>
        <w:t xml:space="preserve"> аналитические формы, выражающие желание </w:t>
      </w:r>
      <w:r>
        <w:rPr>
          <w:i/>
          <w:sz w:val="28"/>
          <w:szCs w:val="28"/>
          <w:lang w:val="tt-RU"/>
        </w:rPr>
        <w:t>(барасым килә, барырга телим)</w:t>
      </w:r>
      <w:r>
        <w:rPr>
          <w:sz w:val="28"/>
          <w:szCs w:val="28"/>
          <w:lang w:val="tt-RU"/>
        </w:rPr>
        <w:t xml:space="preserve">, возможность/невозможность </w:t>
      </w:r>
      <w:r>
        <w:rPr>
          <w:i/>
          <w:sz w:val="28"/>
          <w:szCs w:val="28"/>
          <w:lang w:val="tt-RU"/>
        </w:rPr>
        <w:t>(бара алам, бара алмыйм)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Имя действия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нфинитив </w:t>
      </w:r>
      <w:r>
        <w:rPr>
          <w:sz w:val="28"/>
          <w:szCs w:val="28"/>
          <w:lang w:val="tt-RU"/>
        </w:rPr>
        <w:t xml:space="preserve">с модальными словами </w:t>
      </w:r>
      <w:r>
        <w:rPr>
          <w:i/>
          <w:sz w:val="28"/>
          <w:szCs w:val="28"/>
          <w:lang w:val="tt-RU"/>
        </w:rPr>
        <w:t>(кирәк (түгел), тиеш (түгел), ярый (ярамый)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ужебные  части реч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ги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 xml:space="preserve">белән, турында, өчен, кебек кадәр, соң, аша. </w:t>
      </w:r>
      <w:r>
        <w:rPr>
          <w:sz w:val="28"/>
          <w:szCs w:val="28"/>
          <w:lang w:val="tt-RU"/>
        </w:rPr>
        <w:t>Употребление послелогов с существительными и местоимениями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астицы: </w:t>
      </w: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 xml:space="preserve"> -мы/-ме, бик, түгел, тагын, әле, -чы/-че, гына/генә, кына/кенә)</w:t>
      </w:r>
      <w:r>
        <w:rPr>
          <w:sz w:val="28"/>
          <w:szCs w:val="28"/>
          <w:lang w:val="tt-RU"/>
        </w:rPr>
        <w:t>, их правописание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Синтаксис. Типы предложений по цели высказывания: </w:t>
      </w:r>
      <w:r>
        <w:rPr>
          <w:sz w:val="28"/>
          <w:szCs w:val="28"/>
          <w:lang w:val="tt-RU"/>
        </w:rPr>
        <w:t>повестовательное, вопросительное, побудительное предложения. Порядок слов в татарском предложении. Утвердительные и отрицательные предложения. Простое предложение с простым глагольным сказуемым (</w:t>
      </w:r>
      <w:r>
        <w:rPr>
          <w:i/>
          <w:sz w:val="28"/>
          <w:szCs w:val="28"/>
          <w:lang w:val="tt-RU"/>
        </w:rPr>
        <w:t>Мин татарча беләм),</w:t>
      </w:r>
      <w:r>
        <w:rPr>
          <w:sz w:val="28"/>
          <w:szCs w:val="28"/>
          <w:lang w:val="tt-RU"/>
        </w:rPr>
        <w:t xml:space="preserve"> с именным сказуемым (</w:t>
      </w:r>
      <w:r>
        <w:rPr>
          <w:i/>
          <w:sz w:val="28"/>
          <w:szCs w:val="28"/>
          <w:lang w:val="tt-RU"/>
        </w:rPr>
        <w:t xml:space="preserve">Безнең гаиләбез тату) </w:t>
      </w:r>
      <w:r>
        <w:rPr>
          <w:sz w:val="28"/>
          <w:szCs w:val="28"/>
          <w:lang w:val="tt-RU"/>
        </w:rPr>
        <w:t>и составным глагольным сказуемым (</w:t>
      </w:r>
      <w:r>
        <w:rPr>
          <w:i/>
          <w:sz w:val="28"/>
          <w:szCs w:val="28"/>
          <w:lang w:val="tt-RU"/>
        </w:rPr>
        <w:t>Мин укырга яратам)</w:t>
      </w:r>
      <w:r>
        <w:rPr>
          <w:sz w:val="28"/>
          <w:szCs w:val="28"/>
          <w:lang w:val="tt-RU"/>
        </w:rPr>
        <w:t xml:space="preserve">. Простое распространенное предложение. Предложение с однородными членами. Предложения с сочинительными и подчинительными союзами. 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тематическое планирование</w:t>
      </w:r>
    </w:p>
    <w:p>
      <w:pPr>
        <w:pStyle w:val="Style18"/>
        <w:ind w:firstLine="567"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6 класс</w:t>
      </w:r>
      <w:r>
        <w:rPr>
          <w:b/>
          <w:szCs w:val="28"/>
        </w:rPr>
        <w:t xml:space="preserve"> </w:t>
      </w:r>
      <w:r>
        <w:rPr>
          <w:b/>
          <w:sz w:val="32"/>
          <w:szCs w:val="28"/>
        </w:rPr>
        <w:t>(</w:t>
      </w:r>
      <w:r>
        <w:rPr>
          <w:rFonts w:cs="A Pragmatica Cyr;Times New Roman" w:ascii="A Pragmatica Cyr;Times New Roman" w:hAnsi="A Pragmatica Cyr;Times New Roman"/>
          <w:b/>
          <w:szCs w:val="28"/>
          <w:lang w:val="tt-RU"/>
        </w:rPr>
        <w:t>35 часов</w:t>
      </w:r>
      <w:r>
        <w:rPr>
          <w:b/>
          <w:sz w:val="32"/>
          <w:szCs w:val="28"/>
        </w:rPr>
        <w:t>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06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держание курса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рактеристика основных видов деятельности учащихся (коммуникативные умения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Новый учебный год начинаетс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чеба, оценки, расписание уроков, подготовка домашнего задания, участие на уроках. Учебные принадлежности, содержание их в порядке. Секреты хорошей успеваемос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р книг. В библиотеке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 о</w:t>
            </w:r>
            <w:r>
              <w:rPr>
                <w:sz w:val="28"/>
                <w:szCs w:val="28"/>
                <w:lang w:val="tt-RU"/>
              </w:rPr>
              <w:t xml:space="preserve"> подготовке к новому учебному году,  о школьной жизни в новом учебном г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Умение сообщать</w:t>
            </w:r>
            <w:r>
              <w:rPr>
                <w:sz w:val="28"/>
                <w:szCs w:val="28"/>
                <w:lang w:val="tt-RU"/>
              </w:rPr>
              <w:t xml:space="preserve"> о расписании уроков, об отметках по предмету,  </w:t>
            </w: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домашних заданиях, о необходимых качествах для хорошей учёбы, о самообразовании через Интернет, о получении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о содержании прочитанной книги, ее автор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ставлять диалог-побуждение </w:t>
            </w:r>
            <w:r>
              <w:rPr>
                <w:sz w:val="28"/>
                <w:szCs w:val="28"/>
                <w:lang w:val="tt-RU"/>
              </w:rPr>
              <w:t xml:space="preserve"> о посещении библиотеки,  книжного магазина;</w:t>
            </w:r>
            <w:r>
              <w:rPr>
                <w:b/>
                <w:sz w:val="28"/>
                <w:szCs w:val="28"/>
                <w:lang w:val="tt-RU"/>
              </w:rPr>
              <w:t xml:space="preserve"> советовать</w:t>
            </w:r>
            <w:r>
              <w:rPr>
                <w:sz w:val="28"/>
                <w:szCs w:val="28"/>
                <w:lang w:val="tt-RU"/>
              </w:rPr>
              <w:t xml:space="preserve"> прочитать интересную книгу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прашивать </w:t>
            </w:r>
            <w:r>
              <w:rPr>
                <w:sz w:val="28"/>
                <w:szCs w:val="28"/>
                <w:lang w:val="tt-RU"/>
              </w:rPr>
              <w:t>необходимую информацию у библиотекар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Мы – помощники. </w:t>
            </w:r>
            <w:r>
              <w:rPr>
                <w:sz w:val="28"/>
                <w:szCs w:val="28"/>
                <w:lang w:val="tt-RU"/>
              </w:rPr>
              <w:t>Домашние дела. Распределение домашних дел; советы по домашним делам; благодарность  за труд и похвала. Покупки в магазине продуктов, одежды. Оценивание качества человека по участию в домашних делах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 диалог-расспрос</w:t>
            </w:r>
            <w:r>
              <w:rPr>
                <w:sz w:val="28"/>
                <w:szCs w:val="28"/>
                <w:lang w:val="tt-RU"/>
              </w:rPr>
              <w:t xml:space="preserve"> о домашних дел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Оценивать</w:t>
            </w:r>
            <w:r>
              <w:rPr>
                <w:sz w:val="28"/>
                <w:szCs w:val="28"/>
                <w:lang w:val="tt-RU"/>
              </w:rPr>
              <w:t xml:space="preserve"> качества человека по его участию в домашних дел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про покупки в магазине продуктов, одежды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 друзьями весел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й самый близкий друг. Черты характера друга. Отдых с друзьями. Умение дорожить дружбой. Настоящая дружба. Внешние и внутренние качества ровесников. Правила общения и дружбы с ровесниками. Присутствие в подростковых отношениях обмана. Участие подростков в полезном труде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своем друге, описывать черты характера друг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об отдыхе, об увлечениях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астоящей дружб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об одежде, о внешних и внутренних качествах ровеснико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б участии подростков в полезном труде, о вкладе в бюджет семьи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друзей участвовать в   совместной деятельности и праздниках, на день рожден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еспублика Татар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еографическое положение, климат, природа Татарстана. Народы, проживающие в Татарстане. Казань – столица Татарстана. Достопримечательности столицы, музеи, театры, места отдыха. Культура и искусство татарского народа.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</w:t>
            </w:r>
            <w:r>
              <w:rPr>
                <w:sz w:val="28"/>
                <w:szCs w:val="28"/>
                <w:lang w:val="tt-RU"/>
              </w:rPr>
              <w:t xml:space="preserve">о государственных символах Татарстана, о географическом положении, климате и природ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родах, проживающих в Татарстане; о Казани – столиц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eastAsia="en-US"/>
              </w:rPr>
              <w:t>Сообщать, спраш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о достопримечательностях столицы, музеях, театрах, местах отдыха.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Вместе в природой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ирода Татарстана. Времена года.  Проблемы экологии. Охрана природы. Наши четвероногие и пернатые друзья. 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Описывать</w:t>
            </w:r>
            <w:r>
              <w:rPr>
                <w:sz w:val="28"/>
                <w:szCs w:val="28"/>
                <w:lang w:val="tt-RU"/>
              </w:rPr>
              <w:t xml:space="preserve"> природу родного края, времена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 – 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нениями о </w:t>
            </w:r>
            <w:r>
              <w:rPr>
                <w:sz w:val="28"/>
                <w:szCs w:val="28"/>
              </w:rPr>
              <w:t>пользе природы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Давать советы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б охране природы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е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иа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четвероногих и пернатых друзьях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 здоровом теле – здоровый ум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доровый образ жизни. Зимние и летние виды спорта. Спортивные праздники в школе. Занятие спортом. У врач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 xml:space="preserve">о правилах здорового образа жизн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о </w:t>
            </w:r>
            <w:r>
              <w:rPr>
                <w:sz w:val="28"/>
                <w:szCs w:val="28"/>
                <w:lang w:val="tt-RU"/>
              </w:rPr>
              <w:t>зимних и летних видах спорта, о занятих спортом,  спортивных праздниках в школе.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–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нениями о</w:t>
            </w:r>
            <w:r>
              <w:rPr>
                <w:sz w:val="28"/>
                <w:szCs w:val="28"/>
                <w:lang w:val="tt-RU"/>
              </w:rPr>
              <w:t xml:space="preserve"> посещении спортивных кружков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на приёме у врача.</w:t>
            </w:r>
          </w:p>
        </w:tc>
      </w:tr>
    </w:tbl>
    <w:p>
      <w:pPr>
        <w:pStyle w:val="Normal"/>
        <w:ind w:lef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контроля обученности по видам речевой деятельности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04"/>
        <w:gridCol w:w="680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№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/>
              </w:rPr>
              <w:t>Виды речевой деятельност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6 класс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Аудирова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,8-0,9 мин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Диалогическая речь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6-7 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Монологическая речь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>8-10  фраз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Чте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>60-70 слов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Письмо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словарный диктант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0-15 слов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сочинение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>7-8 предложений</w:t>
            </w:r>
          </w:p>
        </w:tc>
      </w:tr>
    </w:tbl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>
          <w:lang w:val="tt-RU"/>
        </w:rPr>
      </w:r>
    </w:p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sz w:val="28"/>
          <w:szCs w:val="28"/>
          <w:lang w:val="tt-RU"/>
        </w:rPr>
      </w:pPr>
      <w:r>
        <w:rPr>
          <w:rStyle w:val="2Exact"/>
          <w:b w:val="false"/>
          <w:sz w:val="28"/>
          <w:szCs w:val="28"/>
          <w:lang w:val="tt-RU"/>
        </w:rPr>
        <w:t>Календарь-тематик план/ Календарно-тематический план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 класс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900</wp:posOffset>
                </wp:positionV>
                <wp:extent cx="936180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8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808"/>
                              <w:gridCol w:w="850"/>
                              <w:gridCol w:w="1134"/>
                              <w:gridCol w:w="127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Дәреснең темасы / Тема уро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әга-т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ь саны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0" w:hanging="0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Үткәрү ва</w:t>
                                    <w:softHyphen/>
                                    <w:t xml:space="preserve">кыты/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140" w:hanging="0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Время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пл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1 четверть  - 1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чирек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 xml:space="preserve">Новый учебный год начинается (14 часов) -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Яңа уку елы башлана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. (1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 xml:space="preserve"> сәгать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Р.С.Р. 1 сентября – День знаний. - Б.С.Ү. 1нче сентябрь- Белем көне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Форма  поздравления. - Котлау формасы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Знакомство со склонением имени существительного с принадлежностью. - Исемнәрнең тартым белән төрләнеше белән танышу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Лексико-грамматический материал в тексте «Книге сколько лет?» - “ Китапка ничә яшь? “ текстында  лексик- грамматик материал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Аффиксы, образующие существительное. - Исем ясагыч кушымчалар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Р.С.Р. «В библиотеке». - Б.С.Ү. “ Китапханәдә “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онтрольная работа. «Новый учебный год начинается». - Контроль  эш. “ Яңа уку елы башлана “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Работа над ошибками. Послелоги. - Хаталар өстендә эш . Бәйлекләр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ез – булышчылар.(6 сәг.)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 – Мы – помощники. (6 час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Глаголы условного наклонения. - Шарт  фигыльләр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 четверть -  2 чире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Лексико-грамматический материал в тексте “Родниковая вода”.  - “ Чишмә суы “ хикәясендәге лексик- грамматик материал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Р.С.Р. “Ахмат почему заплакал”. - Б.С.Ү. “ Әхмәт нигә елады”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Конструкция кто-то что-то умеет делать. - Кемдер нәрсәдер эшли белә конструкциясе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Текст “Супермальчик”.  - “Супермалай “тексты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Контрольная работа за 2 четверть по теме “Мы – помощники”. - 2 нче чиреккә “ Без- булышчылар “ бүлеге буенча  контроль эш.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 xml:space="preserve">С друзьями весело (11 часов) -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.(11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 xml:space="preserve">сәгать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Повторение раздела “Мы – помощники”. Работа над ошибками.  - “ Без - булышчылар “ бүлеген кабатлау.  Хаталар өстендә эш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3 четверть - 3 чире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С друзья ми весело”. - “ Дуслар белән күңелле “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Письмо, пришедшее в газету “Сабантуй”. -  “ Сабантуй” газетасына килгән  х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ассказ “Друзья”.  - “ Дуслар “ хикәяс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Конструкции глагол+әле, глагол+алам, глагол+килә. -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Фигыль+ әле, фигыль+алам,  фигыль+ килә конструкцияләр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Р.С.Р  “Кем я хочу стать“. -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Мин кем булырга телим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.С.Р. “Близкие друзья”. - Б.С.Ү. “ Якын дус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Лексико-грамматический материал в рассказе Р. Валиевой “На дне рождения”. - Р.Вәлиеваның “ Туган көндә “ хикәясендәге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Форма спроса разрешения в диалогах. -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өхсәт сорау формасы диалоглар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Лексико-грамматический материал в рассказе “Синие листья” . - “ Зәңгәр яфраклар “ хикәясендә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5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Повторение темы “С друзьями весело” . - “ Дуслар белән күңелле “ теманы кабатла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онтрольная работа. “С друзьями весело”. -Контро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эш.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уган җирем- Татарстан.  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– Моя родная земля – Татарстан. 4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Работа над ошибками. Лексико-грамматический материал  в теме “Татарстан – страна друзей”. -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Хаталар төзәтү эше.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 Татарстан – дуслык иле”   темасында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Государственные символы Республики Татарстан. - Татарстан Республикасының  дәүләт символла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9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 чирек– 4 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.С.Р. 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В школе гости”. - Б.С.Ү “ Мәктәптә кунак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оставление предложений по теме “Моя родная земля - Татарстан”.  - “ Туган җирем-Татарстан “ темасы буенча җөмләләр төзү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абигат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белән бергә. 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– Вместе с природой. 2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.С.Р. 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Птицы, живущие у нас”. - Б.С.Ү. “ Бездә яшәүче кош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ема “Дикие животные” . - “ Кыргый хайваннар “ те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7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әламәт тәндә- сәламәт акыл.  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– В здоровом теле – здоровый ум. 3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.С.Р. “Виды спорта”. - Б.С.Ү.” Спорт төрләре”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Годовой контроль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иктант без грамматического задания . - Грамматик биремсез еллык контро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абота над ошибками. Части тела . - Хаталар төзәтү эше. Тән әгъзала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5pt;height:595.3pt;mso-wrap-distance-left:9pt;mso-wrap-distance-right:9pt;mso-wrap-distance-top:0pt;mso-wrap-distance-bottom:0pt;margin-top:17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808"/>
                        <w:gridCol w:w="850"/>
                        <w:gridCol w:w="1134"/>
                        <w:gridCol w:w="127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Дәреснең темасы / Тема урок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әга-т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ь саны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0" w:hanging="0"/>
                              <w:jc w:val="right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Үткәрү ва</w:t>
                              <w:softHyphen/>
                              <w:t xml:space="preserve">кыты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140" w:hanging="0"/>
                              <w:jc w:val="right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Время проведения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r>
                          </w:p>
                        </w:tc>
                        <w:tc>
                          <w:tcPr>
                            <w:tcW w:w="10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 w:bidi="tt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пл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1 четверть  - 1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чирек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 xml:space="preserve">Новый учебный год начинается (14 часов) -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Яңа уку елы башлана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. (14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 xml:space="preserve"> сәгать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Р.С.Р. 1 сентября – День знаний. - Б.С.Ү. 1нче сентябрь- Белем көне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Форма  поздравления. - Котлау формасы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Знакомство со склонением имени существительного с принадлежностью. - Исемнәрнең тартым белән төрләнеше белән танышу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Лексико-грамматический материал в тексте «Книге сколько лет?» - “ Китапка ничә яшь? “ текстында  лексик- грамматик материал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Аффиксы, образующие существительное. - Исем ясагыч кушымчалар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Р.С.Р. «В библиотеке». - Б.С.Ү. “ Китапханәдә “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онтрольная работа. «Новый учебный год начинается». - Контроль  эш. “ Яңа уку елы башлана “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Работа над ошибками. Послелоги. - Хаталар өстендә эш . Бәйлекләр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Без – булышчылар.(6 сәг.)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  – Мы – помощники. (6 час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Глаголы условного наклонения. - Шарт  фигыльләр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2 четверть -  2 чире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Лексико-грамматический материал в тексте “Родниковая вода”.  - “ Чишмә суы “ хикәясендәге лексик- грамматик материал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Р.С.Р. “Ахмат почему заплакал”. - Б.С.Ү. “ Әхмәт нигә елады”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Конструкция кто-то что-то умеет делать. - Кемдер нәрсәдер эшли белә конструкциясе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Текст “Супермальчик”.  - “Супермалай “тексты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Контрольная работа за 2 четверть по теме “Мы – помощники”. - 2 нче чиреккә “ Без- булышчылар “ бүлеге буенча  контроль эш. 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 xml:space="preserve">С друзьями весело (11 часов) -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.(11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 xml:space="preserve">сәгать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Повторение раздела “Мы – помощники”. Работа над ошибками.  - “ Без - булышчылар “ бүлеген кабатлау.  Хаталар өстендә эш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3 четверть - 3 чире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С друзья ми весело”. - “ Дуслар белән күңелле “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Письмо, пришедшее в газету “Сабантуй”. -  “ Сабантуй” газетасына килгән  х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ассказ “Друзья”.  - “ Дуслар “ хикәяс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Конструкции глагол+әле, глагол+алам, глагол+килә. -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Фигыль+ әле, фигыль+алам,  фигыль+ килә конструкцияләр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Р.С.Р  “Кем я хочу стать“. - 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Мин кем булырга телим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.С.Р. “Близкие друзья”. - Б.С.Ү. “ Якын дус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Лексико-грамматический материал в рассказе Р. Валиевой “На дне рождения”. - Р.Вәлиеваның “ Туган көндә “ хикәясендәге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Форма спроса разрешения в диалогах. -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өхсәт сорау формасы диалоглар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Лексико-грамматический материал в рассказе “Синие листья” . - “ Зәңгәр яфраклар “ хикәясендә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5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Повторение темы “С друзьями весело” . - “ Дуслар белән күңелле “ теманы кабатла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онтрольная работа. “С друзьями весело”. -Контрол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ь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эш.</w:t>
                            </w:r>
                            <w:r>
                              <w:rPr>
                                <w:rFonts w:eastAsia="Calibri"/>
                                <w:b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Туган җирем- Татарстан.  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– Моя родная земля – Татарстан. 4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Работа над ошибками. Лексико-грамматический материал  в теме “Татарстан – страна друзей”. -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Хаталар төзәтү эше.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 Татарстан – дуслык иле”   темасында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Государственные символы Республики Татарстан. - Татарстан Республикасының  дәүләт символла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9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4 чирек– 4 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.С.Р. 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В школе гости”. - Б.С.Ү “ Мәктәптә кунак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Составление предложений по теме “Моя родная земля - Татарстан”.  - “ Туган җирем-Татарстан “ темасы буенча җөмләләр төзү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Табигат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ь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 белән бергә.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– Вместе с природой. 2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.С.Р. “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Птицы, живущие у нас”. - Б.С.Ү. “ Бездә яшәүче кош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Тема “Дикие животные” . - “ Кыргый хайваннар “ темас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7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Сәламәт тәндә- сәламәт акыл.  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– В здоровом теле – здоровый ум. 3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.С.Р. “Виды спорта”. - Б.С.Ү.” Спорт төрләре”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Годовой контроль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иктант без грамматического задания . - Грамматик биремсез еллык контрол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 xml:space="preserve">ь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абота над ошибками. Части тела . - Хаталар төзәтү эше. Тән әгъзала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8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 Pragmatica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L_Times New Roman" w:hAnsi="SL_Times New Roman" w:cs="SL_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SL_Times New Roman" w:hAnsi="SL_Times New Roman" w:cs="SL_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L_Times New Roman;Times New Roman" w:hAnsi="SL_Times New Roman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L_Times New Roman;Times New Roman" w:hAnsi="SL_Times New Roman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val="ru-RU"/>
    </w:rPr>
  </w:style>
  <w:style w:type="character" w:styleId="Style15">
    <w:name w:val="Основной текст Знак"/>
    <w:qFormat/>
    <w:rPr>
      <w:sz w:val="24"/>
      <w:lang w:val="tt-RU"/>
    </w:rPr>
  </w:style>
  <w:style w:type="character" w:styleId="3">
    <w:name w:val="Основной текст 3 Знак"/>
    <w:qFormat/>
    <w:rPr>
      <w:sz w:val="24"/>
      <w:lang w:val="tt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3">
    <w:name w:val="Подпись к таблице (2)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spacing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8:19:00Z</dcterms:created>
  <dc:creator>Кадрия</dc:creator>
  <dc:description/>
  <cp:keywords/>
  <dc:language>en-US</dc:language>
  <cp:lastModifiedBy>Гюзель</cp:lastModifiedBy>
  <dcterms:modified xsi:type="dcterms:W3CDTF">2021-04-03T13:33:00Z</dcterms:modified>
  <cp:revision>29</cp:revision>
  <dc:subject/>
  <dc:title/>
</cp:coreProperties>
</file>